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Georgia;Times New Roman" w:ascii="Georgia;Times New Roman" w:hAnsi="Georgia;Times New Roman"/>
          <w:b/>
          <w:color w:val="FFFFFF"/>
          <w:sz w:val="28"/>
        </w:rPr>
        <w:t>Mesterlövész</w:t>
      </w:r>
      <w:r>
        <w:rPr/>
        <w:t xml:space="preserve">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</w:rPr>
              <w:t xml:space="preserve">Felrakta: </w:t>
            </w:r>
            <w:hyperlink r:id="rId2">
              <w:r>
                <w:rPr>
                  <w:rStyle w:val="InternetLink"/>
                  <w:rFonts w:cs="Verdana" w:ascii="Verdana" w:hAnsi="Verdana"/>
                  <w:b/>
                  <w:sz w:val="18"/>
                </w:rPr>
                <w:t>Tronix</w:t>
              </w:r>
            </w:hyperlink>
            <w:r>
              <w:rPr/>
              <w:br/>
            </w:r>
            <w:r>
              <w:rPr>
                <w:rFonts w:cs="Verdana" w:ascii="Verdana" w:hAnsi="Verdana"/>
                <w:sz w:val="18"/>
              </w:rPr>
              <w:t xml:space="preserve">Kidolgozta: </w:t>
            </w:r>
            <w:hyperlink r:id="rId3">
              <w:r>
                <w:rPr>
                  <w:rStyle w:val="InternetLink"/>
                  <w:rFonts w:cs="Verdana" w:ascii="Verdana" w:hAnsi="Verdana"/>
                  <w:b/>
                  <w:sz w:val="18"/>
                </w:rPr>
                <w:t>Phantom</w:t>
              </w:r>
            </w:hyperlink>
            <w:r>
              <w:rPr/>
              <w:br/>
            </w:r>
            <w:r>
              <w:rPr>
                <w:rFonts w:cs="Verdana" w:ascii="Verdana" w:hAnsi="Verdana"/>
                <w:sz w:val="18"/>
              </w:rPr>
              <w:t xml:space="preserve">Forrás oldal: </w:t>
            </w:r>
            <w:r>
              <w:rPr>
                <w:rFonts w:cs="Verdana" w:ascii="Verdana" w:hAnsi="Verdana"/>
                <w:b/>
                <w:sz w:val="18"/>
              </w:rPr>
              <w:t>(ismeretlen)</w:t>
            </w:r>
            <w:r>
              <w:rPr/>
              <w:t xml:space="preserve"> </w:t>
            </w:r>
          </w:p>
          <w:p>
            <w:pPr>
              <w:pStyle w:val="Blockquote"/>
              <w:spacing w:before="100" w:after="100"/>
              <w:jc w:val="both"/>
              <w:rPr/>
            </w:pPr>
            <w:r>
              <w:rPr>
                <w:rStyle w:val="StrongEmphasis"/>
                <w:rFonts w:cs="Tahoma" w:ascii="Tahoma" w:hAnsi="Tahoma"/>
                <w:i/>
                <w:sz w:val="20"/>
              </w:rPr>
              <w:t xml:space="preserve">Leírás </w:t>
              <w:br/>
              <w:br/>
            </w:r>
            <w:r>
              <w:rPr>
                <w:rFonts w:cs="Tahoma" w:ascii="Tahoma" w:hAnsi="Tahoma"/>
                <w:sz w:val="20"/>
              </w:rPr>
              <w:t xml:space="preserve">Minden fejvadászklánban megtalálhatóak a Mesterlövészek. Feladatuk az ellenség lelövése. Általában távolról támadnak, kedvenc fegyverük a visszacsapóíj, de ismerik a többi lőfegyvert is. Közelharcban nem igazan jók, ha tehetik, kerülik ezt. Gyakran lesből támadnak. Vagy ha erre nincs lehetőség, akkor a lovukról lövik le az ellenfelet. Nyilaikat mérgezik. Ebből latszik, hogy csak olyan helyzetben kezdenek bele a harcba, ahol ok biztonságban vannak. </w:t>
              <w:br/>
              <w:br/>
            </w:r>
            <w:r>
              <w:rPr>
                <w:rStyle w:val="StrongEmphasis"/>
                <w:rFonts w:cs="Tahoma" w:ascii="Tahoma" w:hAnsi="Tahoma"/>
                <w:i/>
                <w:sz w:val="20"/>
              </w:rPr>
              <w:t xml:space="preserve">Kidobás </w:t>
              <w:br/>
              <w:br/>
            </w:r>
            <w:r>
              <w:rPr>
                <w:rFonts w:cs="Tahoma" w:ascii="Tahoma" w:hAnsi="Tahoma"/>
                <w:sz w:val="20"/>
              </w:rPr>
              <w:t xml:space="preserve">Erő k10+10 /a fejv. 2k6+6-ja helyett/ </w:t>
              <w:br/>
              <w:t xml:space="preserve">Gyorsaság k10+8 /k6+12+kf helyett/ </w:t>
              <w:br/>
              <w:t xml:space="preserve">Ügyesség k6+12+kf /k10+8 helyett/ </w:t>
              <w:br/>
              <w:t xml:space="preserve">Állóképesség k10+10 /k6+12+kf helyett/ </w:t>
              <w:br/>
              <w:t xml:space="preserve">Egészség k10+10 </w:t>
              <w:br/>
              <w:t xml:space="preserve">Szépség 3k6 </w:t>
              <w:br/>
              <w:t xml:space="preserve">Intelligencia 3k6(2x) </w:t>
              <w:br/>
              <w:t xml:space="preserve">Akaraterő k10+8 =20 </w:t>
              <w:br/>
              <w:t xml:space="preserve">Asztrál 2k6+6 </w:t>
              <w:br/>
              <w:br/>
            </w:r>
            <w:r>
              <w:rPr>
                <w:rStyle w:val="StrongEmphasis"/>
                <w:rFonts w:cs="Tahoma" w:ascii="Tahoma" w:hAnsi="Tahoma"/>
                <w:i/>
                <w:sz w:val="20"/>
              </w:rPr>
              <w:t xml:space="preserve">Harcértékek </w:t>
              <w:br/>
              <w:br/>
            </w:r>
            <w:r>
              <w:rPr>
                <w:rFonts w:cs="Tahoma" w:ascii="Tahoma" w:hAnsi="Tahoma"/>
                <w:sz w:val="20"/>
              </w:rPr>
              <w:t xml:space="preserve">KE alap 5 / a 10 helyett/ </w:t>
              <w:br/>
              <w:t xml:space="preserve">TE alap 15 / a 20 helyett/ </w:t>
              <w:br/>
              <w:t xml:space="preserve">VE alap 70 / a 75 helyett/ </w:t>
              <w:br/>
              <w:t xml:space="preserve">CE alap 20 / a 0 helyett/ </w:t>
              <w:br/>
              <w:t xml:space="preserve">Hm/szint 12 : TE 2, VE 2, CE 4 /a 11(3) helyett/ </w:t>
              <w:br/>
              <w:t xml:space="preserve">KP alap 3 </w:t>
              <w:br/>
              <w:t xml:space="preserve">Kp/szint 4 / az 5 helyett/ </w:t>
              <w:br/>
              <w:t xml:space="preserve">Fp alap 5 / a 7 helyett/ </w:t>
              <w:br/>
              <w:t xml:space="preserve">Ép alap 4 / a 6 helyett/ </w:t>
              <w:br/>
              <w:t xml:space="preserve">Fp/szint k6+3 / a k6+5 helyett/ </w:t>
              <w:br/>
              <w:br/>
            </w:r>
            <w:r>
              <w:rPr>
                <w:rStyle w:val="Emphasis"/>
                <w:rFonts w:cs="Tahoma" w:ascii="Tahoma" w:hAnsi="Tahoma"/>
                <w:b/>
                <w:sz w:val="20"/>
              </w:rPr>
              <w:t xml:space="preserve">Képzettségek </w:t>
              <w:br/>
            </w:r>
            <w:r>
              <w:rPr>
                <w:rStyle w:val="StrongEmphasis"/>
                <w:rFonts w:cs="Tahoma" w:ascii="Tahoma" w:hAnsi="Tahoma"/>
                <w:sz w:val="20"/>
              </w:rPr>
              <w:br/>
              <w:t xml:space="preserve">1. szint </w:t>
              <w:br/>
            </w:r>
            <w:r>
              <w:rPr>
                <w:rFonts w:cs="Tahoma" w:ascii="Tahoma" w:hAnsi="Tahoma"/>
                <w:sz w:val="20"/>
              </w:rPr>
              <w:t xml:space="preserve">Fegyverismeret (lőfegyverek) AF </w:t>
              <w:br/>
              <w:t xml:space="preserve">3 fegyver (könnyű nyílpuska, tor, klán fegyvere) használata AF </w:t>
              <w:br/>
              <w:t xml:space="preserve">1 fegyver (visszacsapóij) használata MF </w:t>
              <w:br/>
              <w:t xml:space="preserve">1 fegyver (dobótőr) dobása AF </w:t>
              <w:br/>
              <w:t xml:space="preserve">Pszi AF </w:t>
              <w:br/>
              <w:t xml:space="preserve">Úszás AF </w:t>
              <w:br/>
              <w:t xml:space="preserve">Csapdaállítás AF </w:t>
              <w:br/>
              <w:t xml:space="preserve">Álcázás/álruha AF </w:t>
              <w:br/>
              <w:t xml:space="preserve">Célzás AF </w:t>
              <w:br/>
              <w:t xml:space="preserve">Lovaglás AF </w:t>
              <w:br/>
              <w:t xml:space="preserve">Ökölharc AF </w:t>
              <w:br/>
              <w:t xml:space="preserve">Hangutánzás AF </w:t>
              <w:br/>
              <w:t xml:space="preserve">Mászás 20% </w:t>
              <w:br/>
              <w:t xml:space="preserve">Esés 10% </w:t>
              <w:br/>
              <w:t xml:space="preserve">Ugrás 5% </w:t>
              <w:br/>
              <w:t xml:space="preserve">Lopódzás 30% </w:t>
              <w:br/>
              <w:t xml:space="preserve">Rejtőzködés 40% </w:t>
              <w:br/>
              <w:t xml:space="preserve">Éberség 25% </w:t>
              <w:br/>
              <w:t xml:space="preserve">Csomózás (csak íjhurok) </w:t>
              <w:br/>
              <w:br/>
            </w:r>
            <w:r>
              <w:rPr>
                <w:rStyle w:val="StrongEmphasis"/>
                <w:rFonts w:cs="Tahoma" w:ascii="Tahoma" w:hAnsi="Tahoma"/>
                <w:sz w:val="20"/>
              </w:rPr>
              <w:t xml:space="preserve">2. szint </w:t>
              <w:br/>
            </w:r>
            <w:r>
              <w:rPr>
                <w:rFonts w:cs="Tahoma" w:ascii="Tahoma" w:hAnsi="Tahoma"/>
                <w:sz w:val="20"/>
              </w:rPr>
              <w:t xml:space="preserve">Pusztítás (visszacsapóij) AF </w:t>
              <w:br/>
              <w:br/>
            </w:r>
            <w:r>
              <w:rPr>
                <w:rStyle w:val="StrongEmphasis"/>
                <w:rFonts w:cs="Tahoma" w:ascii="Tahoma" w:hAnsi="Tahoma"/>
                <w:sz w:val="20"/>
              </w:rPr>
              <w:t xml:space="preserve">3. szint </w:t>
            </w:r>
            <w:r>
              <w:rPr>
                <w:rFonts w:cs="Tahoma" w:ascii="Tahoma" w:hAnsi="Tahoma"/>
                <w:sz w:val="20"/>
              </w:rPr>
              <w:br/>
              <w:t xml:space="preserve">Méregkeverés/semlegesítés AF </w:t>
              <w:br/>
              <w:t xml:space="preserve">Nyomolvasás/eltüntetés AF </w:t>
              <w:br/>
              <w:br/>
            </w:r>
            <w:r>
              <w:rPr>
                <w:rStyle w:val="StrongEmphasis"/>
                <w:rFonts w:cs="Tahoma" w:ascii="Tahoma" w:hAnsi="Tahoma"/>
                <w:sz w:val="20"/>
              </w:rPr>
              <w:t>4. szint</w:t>
            </w:r>
            <w:r>
              <w:rPr>
                <w:rFonts w:cs="Tahoma" w:ascii="Tahoma" w:hAnsi="Tahoma"/>
                <w:sz w:val="20"/>
              </w:rPr>
              <w:br/>
              <w:t xml:space="preserve">Pusztítás MF </w:t>
              <w:br/>
              <w:t xml:space="preserve">Célzás MF </w:t>
              <w:br/>
              <w:br/>
            </w:r>
            <w:r>
              <w:rPr>
                <w:rStyle w:val="StrongEmphasis"/>
                <w:rFonts w:cs="Tahoma" w:ascii="Tahoma" w:hAnsi="Tahoma"/>
                <w:sz w:val="20"/>
              </w:rPr>
              <w:t>5. szint</w:t>
            </w:r>
            <w:r>
              <w:rPr>
                <w:rFonts w:cs="Tahoma" w:ascii="Tahoma" w:hAnsi="Tahoma"/>
                <w:sz w:val="20"/>
              </w:rPr>
              <w:br/>
              <w:t xml:space="preserve">Pszi MF </w:t>
              <w:br/>
              <w:t xml:space="preserve">Lovaglás MF </w:t>
              <w:br/>
              <w:t xml:space="preserve">Lovasíjászat AF </w:t>
              <w:br/>
              <w:br/>
            </w:r>
            <w:r>
              <w:rPr>
                <w:rStyle w:val="StrongEmphasis"/>
                <w:rFonts w:cs="Tahoma" w:ascii="Tahoma" w:hAnsi="Tahoma"/>
                <w:sz w:val="20"/>
              </w:rPr>
              <w:t xml:space="preserve">6. szint </w:t>
              <w:br/>
            </w:r>
            <w:r>
              <w:rPr>
                <w:rFonts w:cs="Tahoma" w:ascii="Tahoma" w:hAnsi="Tahoma"/>
                <w:sz w:val="20"/>
              </w:rPr>
              <w:t xml:space="preserve">Csapdaállítás MF </w:t>
              <w:br/>
              <w:t xml:space="preserve">Térképészet AF </w:t>
              <w:br/>
              <w:br/>
            </w:r>
            <w:r>
              <w:rPr>
                <w:rStyle w:val="StrongEmphasis"/>
                <w:rFonts w:cs="Tahoma" w:ascii="Tahoma" w:hAnsi="Tahoma"/>
                <w:sz w:val="20"/>
              </w:rPr>
              <w:t xml:space="preserve">7.szint </w:t>
            </w:r>
            <w:r>
              <w:rPr>
                <w:rFonts w:cs="Tahoma" w:ascii="Tahoma" w:hAnsi="Tahoma"/>
                <w:sz w:val="20"/>
              </w:rPr>
              <w:br/>
              <w:t xml:space="preserve">Lovasíjászat MF </w:t>
              <w:br/>
              <w:br/>
              <w:t xml:space="preserve">Minden szinten 20%-ot kapnak. Egy képzettségre max. 15%-ot tehetnek. </w:t>
              <w:br/>
              <w:br/>
            </w:r>
            <w:r>
              <w:rPr>
                <w:rStyle w:val="StrongEmphasis"/>
                <w:rFonts w:cs="Tahoma" w:ascii="Tahoma" w:hAnsi="Tahoma"/>
                <w:i/>
                <w:sz w:val="20"/>
              </w:rPr>
              <w:t xml:space="preserve">Különleges képességek </w:t>
              <w:br/>
              <w:br/>
            </w:r>
            <w:r>
              <w:rPr>
                <w:rFonts w:cs="Tahoma" w:ascii="Tahoma" w:hAnsi="Tahoma"/>
                <w:sz w:val="20"/>
              </w:rPr>
              <w:t xml:space="preserve">Ha olyan lőfegyvert vesznek a kezükbe, amelynek használatában képzetlenek, akkor ezeket a módosítókat kapjak: KE -5, CE -10. Néhány Slan diszciplína elérhető számukra: </w:t>
              <w:br/>
              <w:t xml:space="preserve">5. szinten : Tetszhalál </w:t>
              <w:br/>
              <w:t xml:space="preserve">6. szinten : Zavarás, Testsúly változtatása </w:t>
              <w:br/>
              <w:t xml:space="preserve">7. szinten : Érzékelhetetlenség </w:t>
              <w:br/>
              <w:t xml:space="preserve">9. szinten : Jelentéktelenség </w:t>
              <w:br/>
              <w:t xml:space="preserve">Ezeket meg kell tanulniuk (KP rááldozása nélkül), ha használni akarjak, nem "csak úgy maguktól" jönnek. </w:t>
              <w:br/>
              <w:t xml:space="preserve">NEM kapnak sebzésjárulékot. </w:t>
              <w:br/>
              <w:t>NEM kapnak KÉ-t két szintenkent.</w:t>
              <w:br/>
              <w:t xml:space="preserve">NEM tanulhatnak Kobratáncot természetesen </w:t>
              <w:br/>
              <w:br/>
            </w:r>
            <w:r>
              <w:rPr>
                <w:rStyle w:val="StrongEmphasis"/>
                <w:rFonts w:cs="Tahoma" w:ascii="Tahoma" w:hAnsi="Tahoma"/>
                <w:i/>
                <w:sz w:val="20"/>
              </w:rPr>
              <w:t xml:space="preserve">Tapasztalati szint </w:t>
              <w:br/>
              <w:br/>
            </w:r>
            <w:r>
              <w:rPr>
                <w:rFonts w:cs="Tahoma" w:ascii="Tahoma" w:hAnsi="Tahoma"/>
                <w:sz w:val="20"/>
              </w:rPr>
              <w:t xml:space="preserve">A fejvadászok táblázata szerint lepnek szintet. </w:t>
              <w:br/>
              <w:br/>
            </w:r>
            <w:r>
              <w:rPr>
                <w:rStyle w:val="StrongEmphasis"/>
                <w:rFonts w:cs="Tahoma" w:ascii="Tahoma" w:hAnsi="Tahoma"/>
                <w:i/>
                <w:sz w:val="20"/>
              </w:rPr>
              <w:t xml:space="preserve">Fegyvertár </w:t>
              <w:br/>
              <w:br/>
            </w:r>
            <w:r>
              <w:rPr>
                <w:rFonts w:cs="Tahoma" w:ascii="Tahoma" w:hAnsi="Tahoma"/>
                <w:sz w:val="20"/>
              </w:rPr>
              <w:t xml:space="preserve">Visszacsapóiját, könnyű nyílpuskát használnak főként. Közelharcban tőrüket és a klán fegyvert használjak. Mérgezik a fegyvereiket. Nem igazan hordanak verteket. </w:t>
              <w:br/>
              <w:br/>
            </w:r>
            <w:r>
              <w:rPr>
                <w:rStyle w:val="StrongEmphasis"/>
                <w:rFonts w:cs="Tahoma" w:ascii="Tahoma" w:hAnsi="Tahoma"/>
                <w:i/>
                <w:sz w:val="20"/>
              </w:rPr>
              <w:t xml:space="preserve">Megjegyzések </w:t>
              <w:br/>
              <w:br/>
            </w:r>
            <w:r>
              <w:rPr>
                <w:rFonts w:cs="Tahoma" w:ascii="Tahoma" w:hAnsi="Tahoma"/>
                <w:sz w:val="20"/>
              </w:rPr>
              <w:t xml:space="preserve">- a két szintenkénti KE és a sebzésjárulék helyett szintenként eggyel több HM-et kapnak </w:t>
              <w:br/>
              <w:t xml:space="preserve">- csökkentettem az alap harcértékeket </w:t>
              <w:br/>
              <w:t xml:space="preserve">- elvettem tőlük a Kötelékből szabadulás AF-ot </w:t>
              <w:br/>
              <w:t xml:space="preserve">- azért nagyobb az erejük, mint a fejvadászoknak, mert a visszacsapoijhoz kell az erő </w:t>
              <w:br/>
              <w:t xml:space="preserve">- vegülis nyílpuskát is használhatnának, de ezt elég nehéz felhúzni a lovon </w:t>
              <w:br/>
              <w:t>- 10. szintig kb. 10Kp-nyivel több képzettséget tudnak, mint a fejvadászok, de jóval kevesebb Fp-jük van, és kevesebb Ép-jük van. Csak a lőfegyverekhez kapnak enyhébb "képzetlen fegyver" levonást.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Verdana" w:ascii="Verdana" w:hAnsi="Verdana"/>
          <w:sz w:val="18"/>
        </w:rPr>
        <w:t>[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altName w:val="Times New Roman"/>
    <w:charset w:val="00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character" w:styleId="Emphasis">
    <w:name w:val="Emphasis"/>
    <w:basedOn w:val="Bekezdsalapbettpusa"/>
    <w:qFormat/>
    <w:rPr>
      <w:i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trongEmphasis">
    <w:name w:val="Strong"/>
    <w:basedOn w:val="Bekezdsalapbettpusa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eastAsia="hu-H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ronix@rpg.hu" TargetMode="External"/><Relationship Id="rId3" Type="http://schemas.openxmlformats.org/officeDocument/2006/relationships/hyperlink" Target="mailto:sir_phantom@freemail.h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9T13:23:00Z</dcterms:created>
  <dc:creator>Oktatás36</dc:creator>
  <dc:description/>
  <dc:language>en-US</dc:language>
  <cp:lastModifiedBy>Oktatás36</cp:lastModifiedBy>
  <dcterms:modified xsi:type="dcterms:W3CDTF">2002-05-29T13:23:00Z</dcterms:modified>
  <cp:revision>1</cp:revision>
  <dc:subject/>
  <dc:title>Mesterlövész </dc:title>
</cp:coreProperties>
</file>